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АКТОВ ЗАКОНОД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остановлению, изменению или принятию в связи с принятием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й </w:t>
      </w:r>
      <w:r>
        <w:rPr>
          <w:rFonts w:cs="PT Astra Serif" w:ascii="PT Astra Serif" w:hAnsi="PT Astra Serif"/>
          <w:b/>
          <w:sz w:val="28"/>
          <w:szCs w:val="28"/>
        </w:rPr>
        <w:t>в отдельные законодательные акты Ульяновской области и о признании утратившими силу отдельных законодательных актов и отдельных положений законодательных акто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инятие закона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О внесении изменений                           </w:t>
      </w: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 и о признании утратившими силу отдельных законодательных актов и отдельных положений законодательных акто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е потребует признания утратившими силу, приостановления, внесения изменений или принятия актов законодательства Ульяновской области, за исключением указанных                             в содержании закон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сполняющий обязанности начальника управ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о вопросам общественной безопас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Fonts w:cs="PT Astra Serif" w:ascii="PT Astra Serif" w:hAnsi="PT Astra Serif"/>
          <w:bCs/>
          <w:sz w:val="28"/>
          <w:szCs w:val="28"/>
        </w:rPr>
        <w:t>администрации Губернатора Ульяновской области                           А.Н. Стоя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03:00Z</dcterms:created>
  <dc:creator>krutilina</dc:creator>
  <dc:description/>
  <cp:keywords/>
  <dc:language>en-US</dc:language>
  <cp:lastModifiedBy>Кашкаров Дмитрий Валерьевич</cp:lastModifiedBy>
  <cp:lastPrinted>2025-07-02T15:26:00Z</cp:lastPrinted>
  <dcterms:modified xsi:type="dcterms:W3CDTF">2025-10-14T12:42:00Z</dcterms:modified>
  <cp:revision>9</cp:revision>
  <dc:subject/>
  <dc:title>ПЕРЕЧЕНЬ</dc:title>
</cp:coreProperties>
</file>